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аршего тренера-преподавателя по спор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таршего тренера-преподавателя по спорту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рший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таршего тренера-преподавателя по спорту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тарший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тарший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32:00Z</cp:lastPrinted>
  <dcterms:modified xsi:type="dcterms:W3CDTF">2014-02-10T08:32:00Z</dcterms:modified>
  <cp:revision>22</cp:revision>
  <dc:subject/>
  <dc:title/>
</cp:coreProperties>
</file>